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</w:rPr>
        <w:t>编号：</w:t>
      </w:r>
      <w:r>
        <w:rPr>
          <w:rFonts w:ascii="黑体" w:hAnsi="黑体" w:cs="黑体" w:eastAsia="黑体"/>
          <w:sz w:val="28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36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宋体"/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一致行动人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协议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9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签订日期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月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一致行动人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华文中宋" w:cs="宋体"/>
          <w:b/>
          <w:b/>
          <w:bCs/>
          <w:sz w:val="28"/>
          <w:szCs w:val="28"/>
        </w:rPr>
      </w:pPr>
      <w:r>
        <w:rPr>
          <w:rFonts w:eastAsia="华文中宋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sz w:val="28"/>
          <w:szCs w:val="28"/>
        </w:rPr>
        <w:t>方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，身份证号码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乙方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，身份证号码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丙方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，身份证号码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鉴于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甲、乙、丙三方系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公司（以下简称“公司”）的股东，为了公司长期稳定的发展，各方同意按照本公司章程和《中华人民共和国</w:t>
      </w:r>
      <w:r>
        <w:rPr>
          <w:rFonts w:ascii="宋体" w:hAnsi="宋体" w:cs="宋体"/>
          <w:sz w:val="28"/>
          <w:szCs w:val="28"/>
          <w:lang w:val="en-US" w:eastAsia="zh-CN"/>
        </w:rPr>
        <w:t>民法典</w:t>
      </w:r>
      <w:r>
        <w:rPr>
          <w:rFonts w:ascii="宋体" w:hAnsi="宋体" w:cs="宋体"/>
          <w:sz w:val="28"/>
          <w:szCs w:val="28"/>
        </w:rPr>
        <w:t>》等有关法律、法规的规定和要求，作为一致行动人行使股东权利、承担股东义务、共同参与公司的经营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为明确协议各方作为一致行动人的权利和义务，在不损害股东权益情况下，根据平等互利的原则，经友好协商，特签订本协议书，以兹三方共同遵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、甲、乙、丙三方自愿同意，在处理有关公司投资及股权和投资新项目、引进新股东、股权转让、增资扩股等重大影响资产、股权的变动事项和重大人事变动情况下，应根据公司法等有关法律法规和公司章程需要由公司股东大会、董事会作出决议的事项时均采取一致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、采取一致行动的方式为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就有关公司上述事项向股东大会、董事会行使提案权和在相关股东大会、董事会上行使表决权时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各方同意，本协议有效期内，在任一方拟就有关公司经营发展的重大事项向股东大会、董事会提出议案之前，或在行使股东大会或董事会等事项的表决权之前，一致行动人内部先对相关议案或表决事项进行协调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出现意见不一致时，以一致行动人中所持股份最多的股东意见为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</w:rPr>
        <w:t>、甲、乙、丙三方作为一致行动人的有效期为</w:t>
      </w:r>
      <w:r>
        <w:rPr>
          <w:rFonts w:ascii="宋体" w:hAnsi="宋体" w:cs="宋体"/>
          <w:b w:val="false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8"/>
          <w:szCs w:val="28"/>
        </w:rPr>
        <w:t>年（自本协议签订之日起开始计算），在未经任何二方共同同意前，任何一方不得以转让、质押等方式处理自己所有的股权，从而维持一致行动的稳定性、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</w:rPr>
        <w:t>、各方应当遵照有关法律、法规的规定和本协议的约定以及各自所作出的承诺，否则，违约方应向守约方承担违约责任并赔偿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、本协议自签署之日起生效，本协议一经签署即不可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甲方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sz w:val="28"/>
          <w:szCs w:val="28"/>
        </w:rPr>
        <w:t>方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left"/>
        <w:textAlignment w:val="auto"/>
        <w:rPr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丙</w:t>
      </w:r>
      <w:r>
        <w:rPr>
          <w:rFonts w:ascii="宋体" w:hAnsi="宋体" w:cs="宋体"/>
          <w:b/>
          <w:bCs/>
          <w:sz w:val="28"/>
          <w:szCs w:val="28"/>
        </w:rPr>
        <w:t>方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签约时间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楷体" w:hAnsi="楷体" w:cs="楷体" w:eastAsia="楷体"/>
        <w:sz w:val="18"/>
        <w:szCs w:val="18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楷体" w:hAnsi="楷体" w:cs="楷体" w:eastAsia="楷体"/>
        <w:sz w:val="18"/>
        <w:szCs w:val="18"/>
      </w:rPr>
      <w:t>页 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" w:hAnsi="楷体" w:cs="楷体" w:eastAsia="楷体"/>
        <w:sz w:val="18"/>
        <w:szCs w:val="18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楷体" w:hAnsi="楷体" w:cs="楷体" w:eastAsia="楷体"/>
        <w:sz w:val="18"/>
        <w:szCs w:val="18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" w:hAnsi="楷体" w:cs="楷体" w:eastAsia="楷体"/>
        <w:sz w:val="18"/>
        <w:szCs w:val="18"/>
      </w:rPr>
      <w:t>页 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" w:hAnsi="楷体" w:cs="楷体" w:eastAsia="楷体"/>
        <w:sz w:val="18"/>
        <w:szCs w:val="18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56:00Z</dcterms:created>
  <dc:creator>WIT2</dc:creator>
  <dc:description/>
  <dc:language>en-US</dc:language>
  <cp:lastModifiedBy>MRRokin</cp:lastModifiedBy>
  <dcterms:modified xsi:type="dcterms:W3CDTF">2024-05-20T13:57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10D2FD69F454F81C6617F211E4AD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